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1712984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8. 2022                                                                                                               № _____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одовження Київській обласній прокуратурі договору оренди нежитлового приміщення, що розташоване за адресою:      м. Буча, вул. Києво-Мироцька, 106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начальника відділу МТЗ та СПП Київської обласної прокуратури про продовження договору оренди нежитлового приміщення, загальною площею 334,3 кв.м., яке розташоване за адресою: Київська обл., м. Буча, вулиця Києво-Мироцька, 106, що є комунальною власністю Бучанської міської територіальної громади, враховуючи погодження балансоутримувача КП «Бучасервіс», враховуючи рішення Бучанської міської ради №981-11-VIIІ від 29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орендар – Київська обласна прокуратура, відповідно до ст. 15 Закону України «Про оренду державного та комунального майна» має право на отримання в оренду державного та комунального майна без проведення аукціону, Законом України «Про місцеве самоврядування в Україні», міська рада,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Продовжити Київській обласній прокуратурі договір оренди нежитлового приміщення загальною площею 334,3 м.кв., яке розташоване за адресою: Київська обл., м. Буча, вулиця Києво-Мироцька, 106, терміном на 5 (п’ять) років, з річною орендною платою –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алансоутримувачу об’єкта оренди – КП «Бучасервіс» укласти договір оренди нежитлового приміщення комунальної власності Бучанської міської територіальної громади, визначеного п. 1 вказаного рішення, терміном на 5 (п’ять) років, з річною орендною платою – 1 (одна) гривн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5:42:00Z</dcterms:created>
  <dc:creator>Екатерина</dc:creator>
  <dc:description/>
  <cp:keywords/>
  <dc:language>en-US</dc:language>
  <cp:lastModifiedBy>user</cp:lastModifiedBy>
  <cp:lastPrinted>2022-08-03T18:31:00Z</cp:lastPrinted>
  <dcterms:modified xsi:type="dcterms:W3CDTF">2022-08-03T15:53:00Z</dcterms:modified>
  <cp:revision>4</cp:revision>
  <dc:subject/>
  <dc:title>ПРОЕКТ</dc:title>
</cp:coreProperties>
</file>